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Shift toward Greater Violence</w:t>
      </w:r>
    </w:p>
    <w:p>
      <w:pPr>
        <w:pStyle w:val="Normal"/>
        <w:rPr/>
      </w:pPr>
      <w:r>
        <w:rPr/>
      </w:r>
    </w:p>
    <w:p>
      <w:pPr>
        <w:pStyle w:val="Normal"/>
        <w:rPr/>
      </w:pPr>
      <w:r>
        <w:rPr/>
        <w:t xml:space="preserve">For all the successes and the high profile of MLK, reservations grew about his campaign.   There were several reasons for this: the son of a minister in Georgia, MLK had a comfortable upbringing and wore well tailored suits, in stark contrast to the majority of African Americans; he was an educated man, again contrasting strongly with those of his colour; his policy of non-violence, although laudable, was achieving few tangible results: African Americans were still persecuted, segregation was rife and the vast majority lived in grinding poverty; the high profile of marches and sit-ins was not matched by equivalent degrees of progress; when he turned his attention to oppressed blacks in the north, he moved away from his familiar territory both geographically and in terms of the issues to be addressed- instead of political rights, the key issues were economic and social.   </w:t>
      </w:r>
    </w:p>
    <w:p>
      <w:pPr>
        <w:pStyle w:val="Normal"/>
        <w:rPr/>
      </w:pPr>
      <w:r>
        <w:rPr/>
      </w:r>
    </w:p>
    <w:p>
      <w:pPr>
        <w:pStyle w:val="Normal"/>
        <w:rPr/>
      </w:pPr>
      <w:r>
        <w:rPr/>
        <w:t>MLK’s great worry about campaigns in the north was that they were characterised by violence and radicalism.   In attempting to make an impact in Chicago, he made a number of strategic errors, not least the failure to have a clear plan to address a clearly defined issue; he failed to win over ministers; the mayor was unhelpful; the non-violent civil rights movement had little support from Chicago’s black population, who had given way to hopelessness whilst living in horribly cramped and insanitary conditions without social amenities.  It was also harder to win support from whites when socio-economic issues were being addressed, not least because white Americans wanted to avoid any financial cost of reform and because they did not want to see integrated housing.</w:t>
      </w:r>
    </w:p>
    <w:p>
      <w:pPr>
        <w:pStyle w:val="Normal"/>
        <w:rPr/>
      </w:pPr>
      <w:r>
        <w:rPr/>
      </w:r>
    </w:p>
    <w:p>
      <w:pPr>
        <w:pStyle w:val="Normal"/>
        <w:rPr/>
      </w:pPr>
      <w:r>
        <w:rPr/>
        <w:t>As the 1960s progressed, MLK’s influence and status were eroded by two factors: the Vietnam War and the rise of violence.   The Vietnam War proved a distraction to white liberals who otherwise might have continued their support for the civil rights movement; frustration with the slow, and limited effects of non-violent protest as well as the failure of MLK’s efforts outside the southern states led to the disaffected seeking to use violence in the hope of jolting the authorities into making change.</w:t>
      </w:r>
    </w:p>
    <w:p>
      <w:pPr>
        <w:pStyle w:val="Normal"/>
        <w:rPr/>
      </w:pPr>
      <w:r>
        <w:rPr/>
      </w:r>
    </w:p>
    <w:p>
      <w:pPr>
        <w:pStyle w:val="Normal"/>
        <w:rPr/>
      </w:pPr>
      <w:r>
        <w:rPr/>
        <w:t xml:space="preserve">The Albany (Georgia) campaign (1961-2) had profoundly affected the civil rights campaign.   Although the campaign was defeated, it reflected the desire of many to move toward a new militancy: the plans were unusual in that the campaigners carried a wide range of support, they planned to fill the prisons, they used music as a medium to project their message, they brought together both local and outside leaders.   </w:t>
      </w:r>
    </w:p>
    <w:p>
      <w:pPr>
        <w:pStyle w:val="Normal"/>
        <w:rPr/>
      </w:pPr>
      <w:r>
        <w:rPr/>
      </w:r>
    </w:p>
    <w:p>
      <w:pPr>
        <w:pStyle w:val="Normal"/>
        <w:rPr/>
      </w:pPr>
      <w:r>
        <w:rPr/>
        <w:t xml:space="preserve">A new, black nationalist movement was also gaining support: Elijah Muhammad’s Lost-Found Nation of Islam (or Black Muslims).   Drawing membership from the lowest sectors of society, they argued that complete separation of the races was the only route forward, though this was to be achieved through self-control, self-reliance and self-defence.   Beginning as a member of the Black Muslims, Malcolm X was one of </w:t>
      </w:r>
      <w:r>
        <w:rPr>
          <w:i/>
          <w:iCs/>
        </w:rPr>
        <w:t xml:space="preserve">the most articulate of the black nationalist spokesmen </w:t>
      </w:r>
      <w:r>
        <w:rPr/>
        <w:t>(Jones) who argued that non-violent protest would never succeed and that therefore MLK had hoodwinked the black American with false hopes; he dismissed the March on Washington as a ‘farce’. However, Malcolm X soon fell foul of the leadership, becoming disillusioned with the movement after a pilgrimage to Mecca (1964) during which he came to realise that the teachings of the Black Muslim movement were a bastardisation of Islam.   He returned to the USA with a more conciliatory view but was assassinated in 1965 before his opinions could become influential</w:t>
      </w:r>
    </w:p>
    <w:p>
      <w:pPr>
        <w:pStyle w:val="Normal"/>
        <w:rPr/>
      </w:pPr>
      <w:r>
        <w:rPr/>
      </w:r>
    </w:p>
    <w:p>
      <w:pPr>
        <w:pStyle w:val="Normal"/>
        <w:rPr/>
      </w:pPr>
      <w:r>
        <w:rPr/>
        <w:t>The rise of radical ideas prompted MLK to adopt a new target: Birmingham, Alabama, well known for the degree of segregation, racial conflict, poor housing and also for the aggressive hostility of the local police chief, ‘Bull’ Connor.  The stalling of the 1963 campaign led to the use of children in a freedom march, and the public brutality of the local police played into MLK’s hands.   Ugly headlines and film footage were seen across the world, showing Americans turning hoses and dogs against children and teenagers.   It was a public relations disaster for ‘Bull’ Connor and the apologists for segregation.   The Kennedy administration sent an emissary to negotiate a settlement which led to the desegregation of the large department stores, an attack on employment discrimination and the release of civil rights demonstrators from prison.</w:t>
      </w:r>
    </w:p>
    <w:p>
      <w:pPr>
        <w:pStyle w:val="Normal"/>
        <w:rPr/>
      </w:pPr>
      <w:r>
        <w:rPr/>
      </w:r>
    </w:p>
    <w:p>
      <w:pPr>
        <w:pStyle w:val="Normal"/>
        <w:rPr/>
      </w:pPr>
      <w:r>
        <w:rPr/>
        <w:t>The accession to the Presidency of Texan Lyndon Baines Johnson, after the assassination of JFK, was a key moment in the development of civil rights.   The Civil Rights Act of 1964 created a significantly improved position for black Americans but the issue of voting rights remained a thorny one.   CORE, SCLC and SNCC set out to test the effectiveness of the Civil Rights Act and this resulted in the Mississippi Freedom Summer [see notes on President Johnson].   An atmosphere of tension spawned violence as the KKK took the law into its own hands and the local police forces stockpiled weapons but seemed powerless to restore order.   The murder of three civil rights activists and the concealment of their corpses exemplified the fear and hatred which the Freedom Summer brought to the fore, yet there were positive achievements, with opportunities for black children to receive a wider education and a larger number of black people registered to vote.   As such, the Mississippi Freedom Summer was a mixed blessing.</w:t>
      </w:r>
    </w:p>
    <w:p>
      <w:pPr>
        <w:pStyle w:val="Normal"/>
        <w:rPr/>
      </w:pPr>
      <w:r>
        <w:rPr/>
      </w:r>
    </w:p>
    <w:p>
      <w:pPr>
        <w:pStyle w:val="Normal"/>
        <w:rPr/>
      </w:pPr>
      <w:r>
        <w:rPr/>
        <w:t>Soon after, MLK shifted his attention due north to Chicago.   This was new territory for him in two ways: it was a part of the country of which he was ignorant; in the south, MLK had mainly tackled the issue of political rights; in the north, he would have to address social and economic rights.   This showed that he was broadening his approach.   Although this was worthwhile, given Chicago’s reputation for racism and segregation, and the pressing problems of poor housing and very limited employment prospects, any campaign in a northern city was bound to be fraught with difficulties: as well as MLK having no first-hand knowledge or experience of the north, his reputation was weaker there than in his southern patrimony, and therefore his effectiveness as a campaigner was bound to be more limited.   In addition, the hostility of both the white majority and the Mayor (Mr Daley) made him appear comparatively ineffectual and he was able to win only paper victories, notably that to achieve integrated housing.  There was the further problem of the tendency of northern blacks to resort more readily to violence and to show a remarkable disinterest in the campaign to improve their rights.   It was also naïve to consider that socio-economic transformation could be achieved in short order: it was inevitably going to be a much slower process than that of revolutionising political rights.   All in all, the Chicago campaign was a comparative failure which tarnished MLK’s reputation as an inspired and effective leader.</w:t>
      </w:r>
    </w:p>
    <w:p>
      <w:pPr>
        <w:pStyle w:val="Normal"/>
        <w:rPr/>
      </w:pPr>
      <w:r>
        <w:rPr/>
      </w:r>
    </w:p>
    <w:p>
      <w:pPr>
        <w:pStyle w:val="Normal"/>
        <w:rPr/>
      </w:pPr>
      <w:r>
        <w:rPr/>
        <w:t xml:space="preserve">Failure in Chicago coincided with other developments: the Vietnam war taking attention and money from the civil rights campaign; the attention of liberals being distracted from civil rights to the prosecution of the war; the growing fragmentation of the civil rights movement.   MLK’s decision to denounce the Vietnam war brought the possibility that he would be accused of being unpatriotic, and indeed some members of the civil rights movement made that accusation, but it also reinforced his credibility with some more militant campaigners.   It was clear that </w:t>
      </w:r>
      <w:r>
        <w:rPr>
          <w:i/>
          <w:iCs/>
        </w:rPr>
        <w:t xml:space="preserve">King had gone way beyond being a black civil rights leader.   He had lost his old constituency, but not gained a new one. </w:t>
      </w:r>
      <w:r>
        <w:rPr/>
        <w:t>(Sanders)  Before his assassination in Memphis (March, 1968), MLK had planned a Poor People’s March on Washington: this was a far cry from his original campaigns, being far more inclusive and addressing economic issues in preference to any other.   The protest march he had joined in Memphis, hours before he was killed, had spilled over into violence: it is reasonable to speculate that a similar pattern may have occurred on the Poor People’s March.</w:t>
      </w:r>
    </w:p>
    <w:p>
      <w:pPr>
        <w:pStyle w:val="Normal"/>
        <w:rPr/>
      </w:pPr>
      <w:r>
        <w:rPr/>
      </w:r>
    </w:p>
    <w:p>
      <w:pPr>
        <w:pStyle w:val="Normal"/>
        <w:rPr/>
      </w:pPr>
      <w:r>
        <w:rPr/>
        <w:t xml:space="preserve">Violence had been growing in the civil rights movement in the few years before MLK’s assassination.  The aggression shown to MLK and those marching to achieve black voter registration in Selma, Alabama, in 1965 brought publicity: open police brutality; hate leaflets left beside the highways; a car with, painted on its doors, ‘CHEAP AMMO HERE’ and ‘OPEN SEASON ON NIGGERS’; ‘Bloody Sunday’ [7 March, 1965] saw a wave of killings demonstrating the brutality of both the police and whites in a number of settlements in the Deep South with media images spreading horror across the USA and the world.  It also created significant pressure to pass the Voting Rights Act (1965) which successfully circumvented the power of the southern states’ legislatures to ensure the registration of black voters.  However, it also brought disappointment when MLK called off the final stage of the march to Montgomery which was a part of the Selma campaign.    Although some accused MLK of weakness, </w:t>
      </w:r>
      <w:r>
        <w:rPr>
          <w:i/>
          <w:iCs/>
        </w:rPr>
        <w:t xml:space="preserve">[he had] refused either to defy a federal court injunction or to walk into the trap [a road lined with state troopers and the local sheriff] and led the marchers back to the church… Sellers, Forman and Stokely Carmichael were increasingly restive with the tactic of non-violence, and bitter that the suffering of African Americans was barely noticed whereas the slightest injury to whites was widely reported. </w:t>
      </w:r>
      <w:r>
        <w:rPr/>
        <w:t xml:space="preserve">(Martin Riches)   Racial tension, so often bubbling just under the surface, burst into rioting in Los Angeles in August, 1965; there were the worst riots for almost a century; 34 people died.   Riots broke out in most major American cities over the next two years as ‘black nationalism’ and ‘black power’ became the preferred methods of bringing black resentment into the public eye.   </w:t>
      </w:r>
    </w:p>
    <w:p>
      <w:pPr>
        <w:pStyle w:val="Normal"/>
        <w:rPr/>
      </w:pPr>
      <w:r>
        <w:rPr/>
      </w:r>
    </w:p>
    <w:p>
      <w:pPr>
        <w:pStyle w:val="Normal"/>
        <w:rPr/>
      </w:pPr>
      <w:r>
        <w:rPr/>
        <w:t>‘</w:t>
      </w:r>
      <w:r>
        <w:rPr/>
        <w:t>Black nationalism’ and ‘black power’ were terms publicised by Stokely Carmichael, a Trinidadian who emigrated to the USA in 1952.  He was at a meeting of student protesters held at Shaw University, Raleigh, North Carolina, in April 1960 where the Student Nonviolent Coordinating Committee was formed, an important civil rights organisation which rejected ties to MLK’s SCLC.   SNCC encouraged white membership, refused to have any kind of prophetic leader, held firm to debate and to democratic procedures, and was willing to venture into the Deep South, its more active members being nicknamed the ‘shock troops of the revolution’.   Through their actions, including sit-ins, the students brought an end to Woolworth’s strict policy of segregation (1961); their policy eclipsed the slower methods of the NAACP, which had relied heavily on lobbyists and legal challenge.   According to Dierenfield, the sit-ins broadened the scope of the civil rights movement, making it a moral as much as a legal issue; sit-ins attracted thousands of new activists, both black and white, including such prominent figures as the actor Sidney Poitier and comedian Dick Gregory who, when told by a lunch-counter waitress at a sit-in, ‘We don’t serve colored people here’, replied, ‘That’s all right, I don’t eat colored people.   Bring me a whole fried chicken.’   The publicity that the movement gained must have added considerably to the momentum for change.</w:t>
      </w:r>
    </w:p>
    <w:p>
      <w:pPr>
        <w:pStyle w:val="Normal"/>
        <w:rPr/>
      </w:pPr>
      <w:r>
        <w:rPr/>
        <w:t xml:space="preserve">  </w:t>
      </w:r>
      <w:r>
        <w:rPr/>
        <w:t xml:space="preserve">Elected chairman of the SNCC in 1966, Stokely Carmichael adopted a more radical course, replacing the ‘Non-violent’ in the organisation’s title with ‘National’, and ending the membership of whites.   He believed that whites, including liberals, would never grant justice to blacks, no matter how committed some individuals were to the civil rights cause.   His views reflected his disillusionment not only with white liberals but also with the failure of the Freedom Summer in Mississippi.   </w:t>
      </w:r>
      <w:r>
        <w:rPr>
          <w:i/>
          <w:iCs/>
        </w:rPr>
        <w:t>Freedom Summer marked the end of SNCC’s efforts to appeal to the nation’s conscience and the opening of a more confrontational chapter in the movement.</w:t>
      </w:r>
      <w:r>
        <w:rPr/>
        <w:t xml:space="preserve"> (Dierenfield)   Events in Selma (1965) had a major impact: many white liberals now abandoned the cause of  civil rights, thinking that the issue was over now that voting rights had been secured; racists became more careful to avoid potential confrontation with federal government; more particularly, the gulf between the SCLC and SNCC broadened irretrievably: SNCC resented MLK’s actions in entering areas within their patrimony and, in retaliation as well as to demonstrate that he found MLK far too deferential to whites, Carmichael promoted a third party in Alabama (the Lowndes County Freedom Organization), its emblem a black panther, to encourage the poor and uneducated to find their own escape from racism by registering to vote.   Although the Black Panthers lost as a result of huge election fraud, it is argued that </w:t>
      </w:r>
      <w:r>
        <w:rPr>
          <w:i/>
          <w:iCs/>
        </w:rPr>
        <w:t xml:space="preserve">the demands of these young men and women were not that far removed from those of King.  </w:t>
      </w:r>
      <w:r>
        <w:rPr>
          <w:iCs/>
        </w:rPr>
        <w:t>(Martin Riches): he goes on to argue that both believed in the institutional racism in America, the need for massive expenditure to eliminate black poverty and socialism being a constructive alternative to American capitalism.   However,</w:t>
      </w:r>
      <w:r>
        <w:rPr/>
        <w:t xml:space="preserve"> it was now clear that </w:t>
      </w:r>
      <w:r>
        <w:rPr>
          <w:i/>
          <w:iCs/>
        </w:rPr>
        <w:t xml:space="preserve">the non-violent civil rights movement for equality and integration was largely over.   It did little, if anything, for blacks north of Dixie, and their impatience erupted in deadly riots. </w:t>
      </w:r>
      <w:r>
        <w:rPr/>
        <w:t>(Dierenfield)</w:t>
      </w:r>
    </w:p>
    <w:p>
      <w:pPr>
        <w:pStyle w:val="Normal"/>
        <w:rPr/>
      </w:pPr>
      <w:r>
        <w:rPr/>
        <w:t>In the wake of black protests in the south after the Meredith march (1966), it was Carmichael who first made the phrase ‘Black Power’ an effective mantra, responding to his arrest for trespass with a clenched fist salute which also became a symbol of the movement.   The growth in black consciousness was particularly significant in the north where, in response to Malcolm X’s calls for people to ‘unbrainwash’ themselves, there was a vogue for adopting African names and clothing, Afro hairstyles, learning Swahili and, among some black academics, the demand that subjects be presented from an Afrocentric perspective.   When, in the 1968 Olympics, two African American athletes on the podium raised their fists in a Black Power salute during the playing of the US anthem, the movement was given a worldwide profile.</w:t>
      </w:r>
    </w:p>
    <w:p>
      <w:pPr>
        <w:pStyle w:val="Normal"/>
        <w:rPr/>
      </w:pPr>
      <w:r>
        <w:rPr/>
        <w:t xml:space="preserve">Attached to this increase in assertiveness was the development of the Black Panthers for Self-Defense(1966), founded in Oakland, California, and led by Huey Newton, Bobby Seales and Eldridge Cleaver who believed that African Americans were, in effect, political prisoners who should therefore fight for their freedom.  Although their ‘Power to the People’ slogan could be seen as an incitement to violence, and the movement was involved in illegal activities including robbery and drug-trafficking, there were some positive aspects: they provided free shoes, an ambulance service, breakfast for ghetto children and testing for sickle cell anaemia, among other good works.   Nevertheless, the Federal government was sufficiently alarmed to use the FBI and police to infiltrate the organisation and destabilise it.   Its actions alarmed the moderate wing of the civil rights movement: the Black Panthers kept civil rights in the media spotlight but at the cost of a significant white backlash; they also criticised for encouraging polarisation and division, which the moderate campaigners had been challenging but, </w:t>
      </w:r>
      <w:r>
        <w:rPr>
          <w:i/>
          <w:iCs/>
        </w:rPr>
        <w:t xml:space="preserve">such criticism notwithstanding, the radicals made civil rights reformers more palatable to white politicians, as Malcolm X had contended. </w:t>
      </w:r>
      <w:r>
        <w:rPr/>
        <w:t>(Dierenfield)</w:t>
      </w:r>
    </w:p>
    <w:p>
      <w:pPr>
        <w:pStyle w:val="Normal"/>
        <w:rPr/>
      </w:pPr>
      <w:r>
        <w:rPr/>
      </w:r>
    </w:p>
    <w:p>
      <w:pPr>
        <w:pStyle w:val="Normal"/>
        <w:rPr/>
      </w:pPr>
      <w:r>
        <w:rPr/>
        <w:t>As MLK lost sight of his true patrimony, a more radical (and younger) face of the civil rights movement gained in publicity and in effect.   Although there was the risk of a white backlash, there was also the very real prospect of black impatience at the slow pace of change spilling over into violence.   The radical movements gave many black activists the confidence to challenge their opponents head-on and also gave the black population of the ghetto an awareness of the issues facing them and the willingness to carry on their protest on the streets.   They created a strong sense of a common identity in the continued need for struggle against oppression and that struggle was increasingly public.   Legal action and moral stance were therefore being replaced by a more direct, potentially much more violent approach.</w:t>
      </w:r>
    </w:p>
    <w:sectPr>
      <w:type w:val="nextPage"/>
      <w:pgSz w:w="11906" w:h="16838"/>
      <w:pgMar w:left="993" w:right="70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21:24:00Z</dcterms:created>
  <dc:creator>randerson</dc:creator>
  <dc:description/>
  <cp:keywords/>
  <dc:language>en-US</dc:language>
  <cp:lastModifiedBy>louisa</cp:lastModifiedBy>
  <dcterms:modified xsi:type="dcterms:W3CDTF">2009-07-24T10:11:00Z</dcterms:modified>
  <cp:revision>3</cp:revision>
  <dc:subject/>
  <dc:title>The Shift toward Greater Violence</dc:title>
</cp:coreProperties>
</file>